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zIxzOGZ09wdUthNX1cl3jlsHQevCxktTrc60cM/xeRDMkMkS0i7wdqo4iSrYG2GjNGoSpk
xFln0UFX7g91KWZCpxJXZBImCo9tC0NlxRZhb/vJ3poy0a+vmpqZxyOK709cdEFVrSPP7X6h
Xih0C7lCa/q0Ix3sZCjqBRffzHs6EZcHG6TE8xnWa2VZpwRYQiaTGmGsJHjKowMHuhberPiW
8hTuTFtgupz8FtA/Mq</vt:lpwstr>
  </property>
  <property fmtid="{D5CDD505-2E9C-101B-9397-08002B2CF9AE}" pid="3" name="_2015_ms_pID_7253431">
    <vt:lpwstr>LXu7yZTw2Y4tinfHmV8s8/j1pgD1A1oBuaJPxukQapfiDACvQgn0Dv
CTVg+UDLF2l6IQBZMbCATfn6v6MPvXkEh4PamgHUKHf6OEyoEeHHeHg/INlAZECRvs5Lcigw
hFQeXoQmnQEsUvv4iTPfmFB+DPS5/EAnzOr9cgMDChBhbiWpdSWMe98KLsIzd4u5fhjb78wa
LQyzJ3CSRw7Ie8fWr1VncQ4i+9kgveEWCH6R</vt:lpwstr>
  </property>
  <property fmtid="{D5CDD505-2E9C-101B-9397-08002B2CF9AE}" pid="4" name="_2015_ms_pID_7253431_00">
    <vt:lpwstr>_2015_ms_pID_7253431</vt:lpwstr>
  </property>
  <property fmtid="{D5CDD505-2E9C-101B-9397-08002B2CF9AE}" pid="5" name="_2015_ms_pID_7253432">
    <vt:lpwstr>CFuPvKDGOqlghjaHkF3RMJvH1eP9C+Pxe2GN
MYNSrcvox0W4Ehc5tMmhDmPDzweU/bDkTF4FI3Mm6sSgvrRLb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